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838606792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921468007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